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3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2628900" cy="8001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  <w:t>Why was the Berlin Wall buil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63pt;mso-wrap-distance-left:9.05pt;mso-wrap-distance-right:9.05pt;mso-wrap-distance-top:0pt;mso-wrap-distance-bottom:0pt;margin-top:27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</w:rPr>
                        <w:t>Why was the Berlin Wall built?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39140</wp:posOffset>
                </wp:positionV>
                <wp:extent cx="3200400" cy="2400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234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East German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West Germ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SS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USA, UK, Fr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mmunis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ictatorshi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italis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Democrati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ensorship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reedom of spee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ad living condit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Better living condi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epression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Financial help (Marshall Ai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Suffered badl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ecovered wel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9pt;mso-wrap-distance-left:9.05pt;mso-wrap-distance-right:9.05pt;mso-wrap-distance-top:0pt;mso-wrap-distance-bottom:0pt;margin-top:58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42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234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East German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est Germany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SSR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USA, UK, France</w:t>
                            </w:r>
                          </w:p>
                        </w:tc>
                      </w:tr>
                      <w:tr>
                        <w:trPr>
                          <w:trHeight w:val="70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mmun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ictatorshi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ital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mocratic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ensorship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reedom of speech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d living conditi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etter living condition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pression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Financial help (Marshall Aid)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uffered badl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covered wel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3086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Differences between the east and the w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45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Differences between the east and the w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2628900" cy="21717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</w:rPr>
                              <w:t>East Germans escaped to West Berl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u w:val="single"/>
                              </w:rPr>
                              <w:t xml:space="preserve">between 1945-60 about 3 million people </w:t>
                            </w:r>
                            <w:r>
                              <w:rPr>
                                <w:rFonts w:cs="Arial" w:ascii="Calibri" w:hAnsi="Calibri"/>
                                <w:u w:val="single"/>
                              </w:rPr>
                              <w:t>escaped to West Berlin or West Germa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-(total population of East Germany was about 17 million!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u w:val="single"/>
                              </w:rPr>
                              <w:t>Probl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highly skilled and educated workers l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71pt;mso-wrap-distance-left:9.05pt;mso-wrap-distance-right:9.05pt;mso-wrap-distance-top:0pt;mso-wrap-distance-bottom:0pt;margin-top: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</w:rPr>
                      </w:pPr>
                      <w:r>
                        <w:rPr>
                          <w:rFonts w:cs="Arial" w:ascii="Calibri" w:hAnsi="Calibri"/>
                          <w:b/>
                        </w:rPr>
                        <w:t>East Germans escaped to West Berl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u w:val="single"/>
                        </w:rPr>
                        <w:t xml:space="preserve">between 1945-60 about 3 million people </w:t>
                      </w:r>
                      <w:r>
                        <w:rPr>
                          <w:rFonts w:cs="Arial" w:ascii="Calibri" w:hAnsi="Calibri"/>
                          <w:u w:val="single"/>
                        </w:rPr>
                        <w:t>escaped to West Berlin or West German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-(total population of East Germany was about 17 million!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Calibri" w:hAnsi="Calibri"/>
                          <w:b/>
                          <w:u w:val="single"/>
                        </w:rPr>
                        <w:t>Problem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highly skilled and educated workers l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514600</wp:posOffset>
                </wp:positionV>
                <wp:extent cx="2628900" cy="1714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urren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West German DM had been exchanged into East German DM at a rate of 1:4 in West Berl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(1 DM West = 4 DM Ost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-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People with West German DM could get goods cheaper in East Berl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35pt;mso-wrap-distance-left:9.05pt;mso-wrap-distance-right:9.05pt;mso-wrap-distance-top:0pt;mso-wrap-distance-bottom:0pt;margin-top:19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urrency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West German DM had been exchanged into East German DM at a rate of 1:4 in West Berli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 xml:space="preserve">(1 DM West = 4 DM Ost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-</w:t>
                      </w:r>
                      <w:r>
                        <w:rPr>
                          <w:rFonts w:cs="Arial" w:ascii="Calibri" w:hAnsi="Calibri"/>
                        </w:rPr>
                        <w:t>People with West German DM could get goods cheaper in East Berl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686300</wp:posOffset>
                </wp:positionV>
                <wp:extent cx="5829300" cy="19431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Before 1961, people were allowed to travel between East Germany and West Berl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After 1952, it became more difficult to escape to West Berlin due to the close of the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open border (Zonengrenze) between East and West German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However, the sectorial borders between East and West Berlin were not clos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3pt;mso-wrap-distance-left:9.05pt;mso-wrap-distance-right:9.05pt;mso-wrap-distance-top:0pt;mso-wrap-distance-bottom:0pt;margin-top:36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Before 1961, people were allowed to travel between East Germany and West Berlin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After 1952, it became more difficult to escape to West Berlin due to the close of the </w:t>
                      </w:r>
                      <w:r>
                        <w:rPr>
                          <w:rFonts w:cs="Arial" w:ascii="Calibri" w:hAnsi="Calibri"/>
                        </w:rPr>
                        <w:t>open border (Zonengrenze) between East and West Germany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However, the sectorial borders between East and West Berlin were not clos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743700</wp:posOffset>
                </wp:positionV>
                <wp:extent cx="57150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ny East German citizen went to West Berlin and stayed there or fled out of East German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53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Many East German citizen went to West Berlin and stayed there or fled out of East Germ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2:06:00Z</dcterms:created>
  <dc:creator>SUNIVYWL</dc:creator>
  <dc:description/>
  <cp:keywords/>
  <dc:language>en-US</dc:language>
  <cp:lastModifiedBy>sunivywl</cp:lastModifiedBy>
  <dcterms:modified xsi:type="dcterms:W3CDTF">2011-03-01T04:32:00Z</dcterms:modified>
  <cp:revision>3</cp:revision>
  <dc:subject/>
  <dc:title/>
</cp:coreProperties>
</file>